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95803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78709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78089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