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14445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01846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9899321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52699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