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779087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561077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82130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015070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43816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196293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760806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01918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608538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029609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204945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65670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686674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150773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4499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115880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370518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567525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866298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058562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132587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225581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786308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10433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089709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760850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845054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768753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192680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383252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200096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576501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207057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525162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691130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320609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41503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978285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772895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