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95648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74755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61290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1863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98374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12726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85554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83672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06873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0778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12780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83479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57360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2141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28753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99478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20456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42460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77761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26268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32906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05567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52047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90886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9207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089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54340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0564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84723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04910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76146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07941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22721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70920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06216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33343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9623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96618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84665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