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51768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16150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42191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77632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60299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80322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37176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42051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9948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70340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32136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5696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30150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