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8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022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810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495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539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447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768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578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361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737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488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959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098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71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