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8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1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72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228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89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287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036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3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68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251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8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994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95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11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881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