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96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35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725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804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50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794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86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00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65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72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7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3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8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90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71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52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