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501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646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178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592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755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057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253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628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601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901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894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025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081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114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350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029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221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