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1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06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73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41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831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2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20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0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45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