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45141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186042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83762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94878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