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460733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7423274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76683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7366114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