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46298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6201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2106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49053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