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AD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n &lt; m ==&gt; (?p. p + n =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