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LASTN_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&lt;= (LENGTH l) ==&gt; (!f. BUTLASTN n(MAP f l) = MAP f(BUTLASTN n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