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BNVAL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NBWORD n(BNVAL w)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