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N_SI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(--(&amp; 1)) &lt;= y /\ y &lt;= (&amp; 1) ==&gt; (sin(asn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