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92697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37445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4095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31711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