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447000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42366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157579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171960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