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59459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21323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33870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95727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