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ST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kos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llkostka(O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ll kostka tables up to the INTEGER objec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stka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ostka_number(OP content,shape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kostkanumber, i.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aux of given shape, which is a PARTITION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given content, which also is a PARTITION object,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with INTEGER ent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s an INTEGER object, which is freed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at the beginning. The shape could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EWPARTITION object, then we comput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ewtableaux of the given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sult is limited to INTEG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ostka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kostka_tab(OP shape, content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list of tableaux of give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ntent. shape is a PARTITION objec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WPARTITION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is a PARTITION object or a VECTOR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entries, the resul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bject whose entries are the computed 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 should also be allowed to be a VECT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o kostka_number and kostka_tab have differen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the following example, which computes all tableau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shape and content, stores them in a file and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from the file, and print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1,*fp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c=callocobject(); d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1=fopen("xxx",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a); scan(PARTITION,d); kostka_tab(a,d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write(fp1,b);fclose(f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2=fopen("xxx"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read(fp2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b); freeall(c); freeall(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stka_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ostka_tafel(OP n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kostka table for the weight n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a matrix in the obj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n_transposition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ke_n_transpositionmatrix(OP dim,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transpositions matrix o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dim, the result is a MATRIX object ma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INTEGER objects 0 or 1. The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abeled by the partitions of the weight di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s the entry if and olny if the row index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gate of the colum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irling_seco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stirling_second_number(OP n,k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Stirling number of the second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the number of possibilities to fill n pie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boxes. The input must be two INTEGER objects n,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y slow function, because it uses th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of rows of the kostk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 callocobject(); b= callocobject(); c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 scan(INTEGER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rling_second_number(a,b,c);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freeall(b); 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kos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est_kostk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implementation of the kostk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