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55372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984163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858668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94836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