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683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509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573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880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832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647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032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065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807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672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317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357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931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46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984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