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3214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9328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64875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86227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29594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34241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26924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87213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31657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24689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43758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09757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75860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