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65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4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3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8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2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23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328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5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760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6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62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7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45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36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054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