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387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99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49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124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249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156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06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09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421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75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0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8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33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495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72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799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81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