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7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684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30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66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68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832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908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785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464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198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04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666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295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