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185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623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68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793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520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201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337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309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118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295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097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067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320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064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468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864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223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