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8929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2907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60755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50428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