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248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76315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9104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5912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