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CMUL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c l x. (f diffl l)x ==&gt; ((\x. c * (f x)) diffl (c * l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