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string -&gt; string * string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type in bijection with a nonempty subset of an ex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new_basic_type_definition "ty" ("mk","dest") th} where {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{|- ?x. P[x]} (say {x} has type {rep}) will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called {ty} plus two new constants {mk:rep-&gt;ty} and {dest:ty-&gt;r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theorem asserting that {mk} and {dest} establish a bi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verse of the new type {ty} and the subset of the type {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predicate {P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a. mk(dest a) = a) /\ (!r. P[r] &lt;=&gt; dest(mk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theorem involves type variables {A1,...,An} then the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$n$-ary type constructor rather than a basic type.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sure that that set is nonempty; all types in HOL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a basic type with 7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prove(`?x. x &lt; 7`,EXISTS_TAC `0`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?x. x &l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ybij = new_type_definition "7" ("mk_7","dest_7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bij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. mk_7 (dest_7 a) = a) /\ (!r. r &lt; 7 &lt;=&gt; dest_7 (mk_7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declaration of a type of finite sets over a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ry typ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FINITE_RULES] `?s:A-&gt;bool. FINITE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0..solved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?s. FINIT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ybij = new_type_definition "finiteset" ("mk_fin","dest_fin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bij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. mk_fin (dest_fin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r. FINITE r &lt;=&gt; dest_fin (mk_fin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now types like {:(num)finiteset}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type or constant names is already in use,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onempty list of hypotheses, if the conclusion of the theorem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or the conclusion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basic_type_definition, new_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