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984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358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948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328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